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628805607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 </w:t>
      </w:r>
      <w:r>
        <w:rPr>
          <w:rFonts w:cs="Century-WP EE" w:ascii="Century-WP EE" w:hAnsi="Century-WP EE"/>
          <w:b/>
          <w:bCs/>
        </w:rPr>
        <w:t>90346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.6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Křídlovická 58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PCHS Pardubice / Transporta Břeclav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62 / 19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/7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1,2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24"/>
              </w:rPr>
            </w:pPr>
            <w:r>
              <w:rPr>
                <w:rFonts w:eastAsia="Century-WP EE" w:cs="Century-WP EE" w:ascii="Century-WP EE" w:hAnsi="Century-WP EE"/>
                <w:sz w:val="24"/>
              </w:rPr>
              <w:t xml:space="preserve"> 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6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6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 el.motoru, 23 – nenakonzervovaná nosná lana, 29 a 30 – vyčistit a seřídit spínače a uzávěry, 37 – opotřebené lanko OR (otřepené),  42 – klec je volná v rámu, 45 – 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3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8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4 se sp.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0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 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konzervovat nosná lana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s seřídit SV 4 a DU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lanko OR (otřepené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Upevnit klec v rám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- E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 a 6.2 – 1  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/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4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5:36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6-29T16:37:00Z</dcterms:modified>
  <cp:revision>7</cp:revision>
  <dc:subject/>
  <dc:title> Berkova 16, 612 00 Brno - Královo Pole</dc:title>
</cp:coreProperties>
</file>